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Organisational Statement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PLANNING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TEACHING:</w:t>
      </w:r>
    </w:p>
    <w:p>
      <w:pPr>
        <w:pStyle w:val="Normal"/>
        <w:jc w:val="center"/>
        <w:rPr/>
      </w:pPr>
      <w:r>
        <w:rPr>
          <w:i/>
          <w:u w:val="single"/>
        </w:rPr>
        <w:t>ASSESSMENT</w:t>
      </w:r>
      <w:r>
        <w:rPr>
          <w:i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09" w:top="1126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tbl>
      <w:tblPr>
        <w:tblW w:w="144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15"/>
        <w:gridCol w:w="1098"/>
        <w:gridCol w:w="3300"/>
        <w:gridCol w:w="4383"/>
      </w:tblGrid>
      <w:tr>
        <w:trPr>
          <w:tblHeader w:val="true"/>
          <w:trHeight w:val="1134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COMES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Early Stage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ES1.2 Recognises and uses various means of communica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ES1.9 Identifies and uses a limited range of equipment, computer-based technology, materials and other resources when undertaking exploration and produc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1.12 Produces most lowercase and upper case letters and uses computer technology to begin to construct texts.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age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CS1.2 Creates a range of information products and communicates using a variety of med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S1.9 Selects and uses a range of equipment, computer-based technology, materials and other resources to undertake an investigation or design tas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1.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s texts… using computer technology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Stage 2/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S2.9[3.9] [Evaluates] selects and uses a range of equipment, computer-based technology, materials and other resources with developing skill to enhance [to meet the requirements and constraints of] investigation and design tas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S2.13[3.13] Discusses how safe practices promote personal well being. [Describes safe practices that are appropriate to a range of situa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2.12[3.12] Demonstrates basic desktop publishing skills on the computer. [Uses computer technology to present texts effectively in a variety of ways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e Technology Room</w:t>
            </w:r>
          </w:p>
          <w:p>
            <w:pPr>
              <w:pStyle w:val="Normal"/>
              <w:rPr/>
            </w:pPr>
            <w:r>
              <w:rPr/>
              <w:t>- parts of a computer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e Technology Room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arts of a comput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ogging in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the Technology Roo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parts of a computer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the school computer networ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logging i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saving to the serv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Keyboar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tters and numbe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trl, Alt, Del.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keyboar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apital letters: Caps Loc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Enter/return, Ctrl, Alt, Del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dd:e Basic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 xml:space="preserve">firewalls, antivirus software, security updates and email filtering.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ou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c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ing: single, double, left and righ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agging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ou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c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rt men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icking: single, double, left and righ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ragg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crolling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c vs Priv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distinguish between public and private in an online world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choose to place limits on personal information (pics and text) about self and others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letic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yping a username and a passwor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an I click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inforest Maths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ting to Mathletic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owser, log in. password and password security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r u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recognise protecting identity is part of e-security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choose e-security strategies that protect identity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know how to create a protective, no-risk identity to use onlin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Recognise an individual’s right to privacy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ting to Mathletics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Double click the brows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Click on the address ba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Type www.mathletics.com.a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Press ENT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Click Sign 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Typing a username and a passwor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can I click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ainforest Math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Skwirk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g i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hat can we use it fo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wirk hunt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an you find the list of things?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 Powe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Identify the features of a strong password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Understand the importance of creating a strong password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Learn how to create a strong passwo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e and Your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1" w:leader="none"/>
              </w:tabs>
              <w:ind w:left="291" w:hanging="284"/>
              <w:rPr/>
            </w:pPr>
            <w:r>
              <w:rPr/>
              <w:t>Recognise it is wrong to present content copied from the web as your ow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1" w:leader="none"/>
              </w:tabs>
              <w:ind w:left="291" w:hanging="284"/>
              <w:rPr/>
            </w:pPr>
            <w:r>
              <w:rPr/>
              <w:t>Understand what you can use and what you need to ask permission fo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1" w:leader="none"/>
              </w:tabs>
              <w:ind w:left="291" w:hanging="284"/>
              <w:rPr/>
            </w:pPr>
            <w:r>
              <w:rPr/>
              <w:t>Identify what belongs to you and what belongs to others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n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olbars: lines and colou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use: clicking, dropping, dragging.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n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olbars: lines, colours, shap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use: clicking, dropping, dragging, scaling objects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k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Recognise that computers can be affected by an email attachment, bad download, or through an infected USB stick, CD-ROM or DV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Choose to scan everything that could contain a virus that will potentially infect their compu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Understand what a virus can do to a computer.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Opening Word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ype a name ta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ave the name tag.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Saving your work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Typing a story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ck He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Recognise and identify rogue ads, junk mail and pop-up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Choose ways to safely deal with and unsolicited content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loured shapes and ob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Saving the shapes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ing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ype a story and add a picture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y Detectiv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4" w:leader="none"/>
              </w:tabs>
              <w:ind w:left="364" w:hanging="360"/>
              <w:rPr/>
            </w:pPr>
            <w:r>
              <w:rPr/>
              <w:t>recognise universally accepted signs of security: https:// and the locked padlock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4" w:leader="none"/>
              </w:tabs>
              <w:ind w:left="364" w:hanging="360"/>
              <w:rPr>
                <w:b/>
                <w:b/>
              </w:rPr>
            </w:pPr>
            <w:r>
              <w:rPr/>
              <w:t>Understand the importance of these signs before providing personal information.</w:t>
            </w:r>
          </w:p>
        </w:tc>
      </w:tr>
      <w:tr>
        <w:trPr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wor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 in and complete the e:buddie course and get the certifica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the Budd:e Up at Home survey.</w:t>
            </w:r>
          </w:p>
        </w:tc>
      </w:tr>
      <w:tr>
        <w:trPr/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Differentiation: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Resource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budd:e </w:t>
            </w:r>
            <w:r>
              <w:rPr>
                <w:b/>
                <w:i/>
                <w:sz w:val="20"/>
              </w:rPr>
              <w:t>E-security Education Packag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methean Planet Lesson Resourc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Windows 2003 and Microsoft Office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ux Paint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ux ty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r Matthew Tonini</w:t>
      <w:tab/>
      <w:t>Term 2, 2010</w:t>
      <w:tab/>
      <w:t>Year 4/5/6 St. Joseph’s, Hillston</w:t>
      <w:tab/>
      <w:tab/>
      <w:t>Diocese of Wilcannia-Forbe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tthew Tonini, St Joseph’s Hillston, Diocese of Wilcannia-Forbes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rPr/>
    </w:pPr>
    <w:r>
      <w:rPr>
        <w:rFonts w:cs="Arial" w:ascii="Arial" w:hAnsi="Arial"/>
        <w:b/>
        <w:color w:val="FFFFFF"/>
        <w:highlight w:val="black"/>
      </w:rPr>
      <w:t>Term 1, 2011</w:t>
      <w:tab/>
      <w:tab/>
      <w:t>Year 3456 Information Technology Class</w:t>
      <w:tab/>
      <w:tab/>
      <w:tab/>
      <w:tab/>
      <w:tab/>
      <w:t>Mr Toni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rPr>
        <w:rFonts w:ascii="Arial" w:hAnsi="Arial" w:cs="Arial"/>
        <w:b/>
        <w:b/>
      </w:rPr>
    </w:pPr>
    <w:r>
      <w:rPr>
        <w:rFonts w:cs="Arial" w:ascii="Arial" w:hAnsi="Arial"/>
        <w:b/>
        <w:color w:val="FFFFFF"/>
        <w:highlight w:val="black"/>
      </w:rPr>
      <w:t xml:space="preserve">Term 1, 2011 </w:t>
      <w:tab/>
      <w:t xml:space="preserve"> </w:t>
      <w:tab/>
      <w:t>Whole School Information &amp; Technology</w:t>
      <w:tab/>
      <w:tab/>
      <w:tab/>
      <w:tab/>
      <w:tab/>
      <w:t>Mr Tonin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A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21:31:00Z</dcterms:created>
  <dc:creator>Tonini</dc:creator>
  <dc:description/>
  <cp:keywords/>
  <dc:language>en-US</dc:language>
  <cp:lastModifiedBy>Tonini</cp:lastModifiedBy>
  <cp:lastPrinted>2010-10-29T00:14:00Z</cp:lastPrinted>
  <dcterms:modified xsi:type="dcterms:W3CDTF">2011-02-19T23:56:00Z</dcterms:modified>
  <cp:revision>7</cp:revision>
  <dc:subject/>
  <dc:title>English</dc:title>
</cp:coreProperties>
</file>